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/>
      </w:pPr>
      <w:r>
        <w:rPr/>
        <w:t>от   09.01.2019                                                                                                         № 1</w:t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законодательством Российской Федерации, решениями Воткинской городской Думы от 26.11.2008  №403 «О бюджетном процессе в муниципальном образовании «Город Воткинск», от 12.12.2018 №359-РН «О Бюджете муниципального образования «Город Воткинск» на 2019 год и на плановый период 2020 и 2021 годов» 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 Утвердить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1. Порядок 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администраторов источников финансирования дефицита Бюджета муниципального образования «Город Воткинск») (приложение №1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2.Порядок составления и ведения кассового плана исполнения Бюджета муниципального образования «Город Воткинск» (приложение №2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1.3.Перечень наименований и кодов аналитического учета расходов Бюджета муниципального образования «Город Воткинск» (приложение №3).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4.Перечень целевых статей Бюджета муниципального образования «Город Воткинск» (приложение №4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Перечень документов по пункту 1 направить: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1. Главным администраторам  источников внутреннего финансирования дефицита Бюджета муниципального образования «Город Воткинск»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2.2.Главным распорядителям бюджетных средств Бюджета муниципального образования «Город Воткинск»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3.Контроль за исполнением настоящего приказа возложить на   заместителя начальника Управления - начальника Бюджетного отдела Семенову Т.Е., начальника отдела бухгалтерского учета и отчетности-главного бухгалтера Соломенникову Е.Б., начальника отдела казначейского   исполнения бюджета Фурину И.Б., начальника отдела доходов и финансирования отраслей экономики Вершинину Т.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/>
        <w:t xml:space="preserve">Администрации города Воткинска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ы экземпляры: Семеновой Т.Е., Вершининой Т.А., Фуриной И.Б., Соломенниковой  Е.Б. </w:t>
      </w:r>
    </w:p>
    <w:sectPr>
      <w:type w:val="nextPage"/>
      <w:pgSz w:w="11906" w:h="16838"/>
      <w:pgMar w:left="1531" w:right="73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_</dc:creator>
  <dc:description/>
  <cp:keywords/>
  <dc:language>en-US</dc:language>
  <cp:lastModifiedBy>Tatyana</cp:lastModifiedBy>
  <cp:lastPrinted>2013-07-31T14:13:00Z</cp:lastPrinted>
  <dcterms:modified xsi:type="dcterms:W3CDTF">2019-01-15T09:27:00Z</dcterms:modified>
  <cp:revision>58</cp:revision>
  <dc:subject/>
  <dc:title> </dc:title>
</cp:coreProperties>
</file>